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я Правительства</w:t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4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 утверждении проекта планировки территории </w:t>
      </w:r>
      <w:r>
        <w:rPr>
          <w:sz w:val="28"/>
          <w:szCs w:val="28"/>
        </w:rPr>
        <w:t xml:space="preserve">для размещения объекта регионального значения </w:t>
      </w:r>
      <w:r>
        <w:rPr>
          <w:iCs/>
          <w:sz w:val="28"/>
          <w:szCs w:val="28"/>
        </w:rPr>
        <w:t>на пятом километре автомобильной дороги межмуниципального значения  «Майское - Чернаки» в границах муниципального образования Майский сельсовет Краснозерского района Новосибирской области</w:t>
      </w:r>
      <w:r>
        <w:rPr>
          <w:sz w:val="28"/>
          <w:szCs w:val="28"/>
        </w:rPr>
        <w:t xml:space="preserve"> и проекта межевания территории в его состав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20"/>
        <w:jc w:val="center"/>
        <w:rPr>
          <w:rFonts w:ascii="Times New Roman" w:hAnsi="Times New Roman" w:eastAsia="Times New Roman" w:cs="Times New Roman"/>
          <w:bCs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20"/>
        <w:jc w:val="center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ями 42, 43, 45 </w:t>
      </w:r>
      <w:r>
        <w:rPr>
          <w:rFonts w:cs="Times New Roman" w:ascii="Times New Roman" w:hAnsi="Times New Roman"/>
          <w:sz w:val="28"/>
          <w:szCs w:val="28"/>
        </w:rPr>
        <w:t xml:space="preserve">Градостроительного кодекса Российской Федерации, частью 4 статьи 9 Федерального закона от 03.07.2016 № 373-ФЗ «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» Правительство Новосибирской области  </w:t>
      </w:r>
      <w:r>
        <w:rPr>
          <w:rFonts w:cs="Times New Roman" w:ascii="Times New Roman" w:hAnsi="Times New Roman"/>
          <w:b/>
          <w:sz w:val="28"/>
          <w:szCs w:val="28"/>
        </w:rPr>
        <w:t>п о с т а н о в л я е т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Style34"/>
        <w:spacing w:before="0" w:after="0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 Утвердить прилагаемые проект </w:t>
      </w:r>
      <w:r>
        <w:rPr>
          <w:iCs/>
          <w:sz w:val="28"/>
          <w:szCs w:val="28"/>
        </w:rPr>
        <w:t xml:space="preserve">планировки территории </w:t>
      </w:r>
      <w:r>
        <w:rPr>
          <w:sz w:val="28"/>
          <w:szCs w:val="28"/>
        </w:rPr>
        <w:t>для размещения объекта регионального значения на пятом километре автомобильной дороги межмуниципального значения  «Майское - Чернаки» в границах муниципального образования Майский сельсовет Краснозерского района Новосибирской области и проект межевания территории в его составе</w:t>
      </w:r>
      <w:r>
        <w:rPr>
          <w:bCs/>
          <w:sz w:val="28"/>
          <w:szCs w:val="28"/>
        </w:rPr>
        <w:t xml:space="preserve"> (далее – документация по планировке территории)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 Министерству строительства Новосибирской области (Шмидт И.И.) направить утвержденную документацию по планировке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е муниципального образования Майский сельсовет Краснозерского района Новосиби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течение семи дней со дня утверждения документации по планировке территории для официального опубликования и размещения на официальном сайте муниципального образова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постановления возложить на временно исполняющего обязанности первого заместителя Председателя Правительства Новосибирской области Знаткова В.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5008"/>
      </w:tblGrid>
      <w:tr>
        <w:trPr/>
        <w:tc>
          <w:tcPr>
            <w:tcW w:w="49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а Новосибирской области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Травников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И.И. Шмид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19 64 47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1375"/>
        <w:gridCol w:w="3160"/>
      </w:tblGrid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 первого заместителя Председателя Правительств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М. Зна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 министра строительств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И. Шмид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 заместителя Председателя Правительства Новосибирской области – министра юстиции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Омелёхи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авового обеспечения министерства строительств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 Кулик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архитектуры и градостроительства министерства строительства Новосибирской области – Главный архитектор Новосибирской области </w:t>
            </w:r>
          </w:p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И. Лукьян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.В. Полубоярц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19 64 28</w:t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LineNumbering">
    <w:name w:val="Line Number"/>
    <w:rPr/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4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5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7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38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39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0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1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2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3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4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5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48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0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4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1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2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4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5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5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2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9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0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3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3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4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5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7">
    <w:name w:val="Текст с интервалом 3"/>
    <w:basedOn w:val="Style39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6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6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0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2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3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4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6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0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6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3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79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2">
    <w:name w:val="Обычный + 12 пт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223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0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S16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Текст9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224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17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2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3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6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8-02-02T12:13:00Z</cp:lastPrinted>
  <dcterms:modified xsi:type="dcterms:W3CDTF">2018-04-23T08:07:00Z</dcterms:modified>
  <cp:revision>335</cp:revision>
  <dc:subject/>
  <dc:title/>
</cp:coreProperties>
</file>